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 xml:space="preserve">  Утвержда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Директор МБОУ Кошурниковской ООШ №2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________________Н.П.Климо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ab/>
        <w:tab/>
        <w:t>Приказ № ___от 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рожная карта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беспечению введения Федерального государственного образовательного стандарта начального общего образования обучающихся с ограниченными возможностями здоровья </w:t>
        <w:br/>
        <w:t xml:space="preserve">и Федерального государственного образовательного стандарта образования  обучающихся с умственной отсталостью (интеллектуальными нарушениями)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6237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тельной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 – правовое, методическое и аналитическое обеспечение ФГОС ОВ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правовых актов, обеспечивающих введение ФГОС ОВ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утверждение нормативных правовых актов, обеспечивающих введение ФГОС ОВЗ (2015 год) на основе методических рекомендаций, приказа Минобрнауки РФ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                  по ознакомлению педагогов  ОО с нормативными правовыми актами, обеспечивающими введение ФГОС ОВ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тических работ по вопросам оценки стартовых условий введения ФГОС ОВЗ, требований к качеству услуг образования детей     с ОВ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5 – декабрь 20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результатам опро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, руководитель М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готовности и достаточности условий      к введению ФГОС ОВЗ (анкетирование ОУ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р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ьно-техн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-прав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о-методиче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программ развития образовательной организации              с учетом результатов мониторинга условий реализации ФГОС ОВ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директора по УВ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федерального реестра примерных образовательных программ, используемых в образовательном процессе в соответствие с ФГОС ОВ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Организация обсуждения вариативных примерных образовательных программ, используемых в образовательном процессе в соответствие с ФГОС ОВЗ в части учета региональных, этнокультурных особенностей, направление предложений                                    в Координационный совет     по реализации ФГОС обще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рганизационное обеспечение введения ФГОС ОВ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201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бочей группы по введению ФГОС ОВ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Кадровое обеспечение введения ФГОС ОВЗ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этапного повышения квалификации руководящих                      и педагогических работников по вопросам реализации ФГОС ОВ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  ККИПК и ПП Р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Формирование Плана-графика повышения квалификации для руководителей педагогических работников образовательных организаций по вопросам ФГОС ОВ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Организация участия педагогов в семинарах по работе с обучающимися с ОВ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инансово – экономическое обеспечение введения ФГОС ОВ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финансового обеспечения реализации прав обучающихся           с ОВЗ  на получение общедоступного                    и бесплатного образования  в условиях введения ФГОС ОВ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государственных заданий с учетом доработанных методических рекомендаций             по реализации полномочий     по финансовому обеспечению прав обучающихся с ОВЗ             на получение общедоступного и бесплатного образования в условиях введения ФГОС ОВ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Информационное обеспечение введения ФГОС ОВ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, семинаров     по вопросам введения ФГОС ОВ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семинаров              по вопросам введения ФГОС ОВЗ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ектора по УВР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о ходе введения и реализации ФГОС ОВ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каций на сайте О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школьного сай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3:00Z</dcterms:created>
  <dc:creator>Work</dc:creator>
  <dc:description/>
  <cp:keywords/>
  <dc:language>en-US</dc:language>
  <cp:lastModifiedBy>User</cp:lastModifiedBy>
  <cp:lastPrinted>2016-02-15T17:28:00Z</cp:lastPrinted>
  <dcterms:modified xsi:type="dcterms:W3CDTF">2016-02-18T02:56:00Z</dcterms:modified>
  <cp:revision>6</cp:revision>
  <dc:subject/>
  <dc:title/>
</cp:coreProperties>
</file>